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ЧЕЛЯБИ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марта 2017 г. N 7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остановление</w:t>
      </w:r>
    </w:p>
    <w:p>
      <w:pPr>
        <w:pStyle w:val="ConsPlusTitle"/>
        <w:jc w:val="center"/>
        <w:rPr/>
      </w:pPr>
      <w:r>
        <w:rPr/>
        <w:t>Губернатора Челябинской области от 29.12.2014 г. N 280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50</w:t>
        </w:r>
      </w:hyperlink>
      <w:r>
        <w:rPr/>
        <w:t xml:space="preserve"> Устава (Основного Закона) Челябинской област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АНОВЛЯЮ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убернатора Челябинской области от 29.12.2014 г. N 280 "Об утверждении Положения, структуры и штатной численности Министерства дорожного хозяйства и транспорта Челябинской области" (Южноуральская панорама, 27 января 2015 г., N 10, спецвыпуск N 3; 9 апреля 2015 г., N 54, спецвыпуск N 17; 16 апреля 2015 г., N 59, спецвыпуск N 19; 9 июля 2015 г., N 96; 17 сентября 2015 г., N 131, спецвыпуск N 29; 18 февраля 2016 г., N 15; 16 апреля 2016 г., N 35, спецвыпуск N 10)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</w:t>
      </w:r>
      <w:hyperlink r:id="rId5">
        <w:r>
          <w:rPr>
            <w:rStyle w:val="InternetLink"/>
            <w:color w:val="0000FF"/>
          </w:rPr>
          <w:t>подпункт 57 пункта 8 раздела III</w:t>
        </w:r>
      </w:hyperlink>
      <w:r>
        <w:rPr/>
        <w:t xml:space="preserve"> </w:t>
      </w:r>
      <w:hyperlink r:id="rId6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Министерстве дорожного хозяйства и транспорта Челябинской области, утвержденного указанным постановлением,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"57) осуществление в пределах своих полномочий мер по противодействию терроризму, экстремизму и мер по обеспечению транспортной безопасности;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</w:t>
      </w:r>
      <w:hyperlink r:id="rId7">
        <w:r>
          <w:rPr>
            <w:rStyle w:val="InternetLink"/>
            <w:color w:val="0000FF"/>
          </w:rPr>
          <w:t>структуру</w:t>
        </w:r>
      </w:hyperlink>
      <w:r>
        <w:rPr/>
        <w:t xml:space="preserve"> Министерства дорожного хозяйства и транспорта Челябинской области, утвержденную указанным постановлением, изложить в новой </w:t>
      </w:r>
      <w:hyperlink w:anchor="P39">
        <w:r>
          <w:rPr>
            <w:rStyle w:val="InternetLink"/>
            <w:color w:val="0000FF"/>
          </w:rPr>
          <w:t>редакции</w:t>
        </w:r>
      </w:hyperlink>
      <w:r>
        <w:rPr/>
        <w:t xml:space="preserve"> (прилагаетс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штатную </w:t>
      </w:r>
      <w:hyperlink r:id="rId8">
        <w:r>
          <w:rPr>
            <w:rStyle w:val="InternetLink"/>
            <w:color w:val="0000FF"/>
          </w:rPr>
          <w:t>численность</w:t>
        </w:r>
      </w:hyperlink>
      <w:r>
        <w:rPr/>
        <w:t xml:space="preserve"> Министерства дорожного хозяйства и транспорта Челябинской области, утвержденную указанным постановлением, изложить в новой </w:t>
      </w:r>
      <w:hyperlink w:anchor="P93">
        <w:r>
          <w:rPr>
            <w:rStyle w:val="InternetLink"/>
            <w:color w:val="0000FF"/>
          </w:rPr>
          <w:t>редакции</w:t>
        </w:r>
      </w:hyperlink>
      <w:r>
        <w:rPr/>
        <w:t xml:space="preserve"> (прилагаетс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Челябинской области</w:t>
      </w:r>
    </w:p>
    <w:p>
      <w:pPr>
        <w:pStyle w:val="ConsPlusNormal"/>
        <w:jc w:val="right"/>
        <w:rPr/>
      </w:pPr>
      <w:r>
        <w:rPr/>
        <w:t>Б.А.ДУБРОВСК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Челябинской области</w:t>
      </w:r>
    </w:p>
    <w:p>
      <w:pPr>
        <w:pStyle w:val="ConsPlusNormal"/>
        <w:jc w:val="right"/>
        <w:rPr/>
      </w:pPr>
      <w:r>
        <w:rPr/>
        <w:t>от 29 декабря 2014 г. N 280</w:t>
      </w:r>
    </w:p>
    <w:p>
      <w:pPr>
        <w:pStyle w:val="ConsPlusNormal"/>
        <w:jc w:val="right"/>
        <w:rPr/>
      </w:pPr>
      <w:r>
        <w:rPr/>
        <w:t>(в редакции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Челябинской области</w:t>
      </w:r>
    </w:p>
    <w:p>
      <w:pPr>
        <w:pStyle w:val="ConsPlusNormal"/>
        <w:jc w:val="right"/>
        <w:rPr/>
      </w:pPr>
      <w:r>
        <w:rPr/>
        <w:t>от 28 марта 2017 г. N 74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Структура</w:t>
      </w:r>
    </w:p>
    <w:p>
      <w:pPr>
        <w:pStyle w:val="ConsPlusTitle"/>
        <w:jc w:val="center"/>
        <w:rPr/>
      </w:pPr>
      <w:r>
        <w:rPr/>
        <w:t>Министерства дорожного хозяйства и транспорта</w:t>
      </w:r>
    </w:p>
    <w:p>
      <w:pPr>
        <w:pStyle w:val="ConsPlusTitle"/>
        <w:jc w:val="center"/>
        <w:rPr/>
      </w:pPr>
      <w:r>
        <w:rPr/>
        <w:t>Челябин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┌──────────────────────────┐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</w:t>
      </w:r>
      <w:r>
        <w:rPr>
          <w:sz w:val="18"/>
        </w:rPr>
        <w:t>Министр          │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└─────────────┬────────────┘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┌─────────────────────────────────┬────┴─────────────────────────────┬──────────┬─────────────┬────────────────┐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┌───────────┴───────────────────┐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┌───────────┴──────────────────┐</w:t>
      </w: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      </w:t>
      </w:r>
      <w:r>
        <w:rPr>
          <w:sz w:val="18"/>
        </w:rPr>
        <w:t>Первый              │ │     Заместитель Министра     │               │          │             │            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  </w:t>
      </w:r>
      <w:r>
        <w:rPr>
          <w:sz w:val="18"/>
        </w:rPr>
        <w:t>заместитель Министра      │ │                              │               │          │             │            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└─────────┬────────────────────┬┘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└────────┬──────────────┬──────┘</w:t>
      </w: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┌─────────┴──┐┌──────────────┐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┌────────┴─────┐┌───────┴──────┐┌──────────────┴─┐┌───────┴──────┐┌─────┴──────┐┌────────┴──────┐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Управление ││    Отдел     │ │  │  Управление  ││    Отдел     ││   Управление   ││  Финансово-  ││  Правовое  ││    Служба 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дорожного  ││  земельных   ├─┤  │  транспорта  ││транспортного ││организационного││экономическое ││ управление ││мобилизационной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хозяйства  ││  отношений   │ │  └──────────────┘│ и линейного  ││  и кадрового   ││  управление  ││            ││    работы 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└────────────┘└──────────────┘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┌──────────────┐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контроля   ││  обеспечения   ││              ││            ││           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┌────────────┐┌──────────────┐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Отдел     │└──────────────┘└────────────────┘└──────────────┘└────────────┘└───────────────┘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Отдел по  ││   Отдел по   │ │  │  подготовки  │                ┌────────────────┐┌──────────────┐┌────────────┐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развитию и ││ управлению и │ │  │разрешительной│                │     Отдел      ││    Отдел     ││    Отдел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организации ││ использованию├─┘  │ документации │                │государственной ││бухгалтерского││  правового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дорожной  ││имущественного│    └──────────────┘                │службы и кадров ││   учета и    ││ обеспечения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деятельности││  комплекса   │    ┌──────────────┐                └────────────────┘│  отчетности  ││  и закупок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└────────────┘└──────────────┘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</w:t>
      </w:r>
      <w:r>
        <w:rPr>
          <w:sz w:val="18"/>
        </w:rPr>
        <w:t>Отдел     │                ┌────────────────┐└──────────────┘└────────────┘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┌────────────┐</w:t>
      </w: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пассажирских │                │     Отдел      │┌──────────────┐┌────────────┐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Отдел    │                    │  перевозок   │                │делопроизводства││    Отдел     ││   Служба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планирования│                    └──────────────┘                └────────────────┘│  исполнения  ││планирования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</w:t>
      </w:r>
      <w:r>
        <w:rPr>
          <w:sz w:val="18"/>
        </w:rPr>
        <w:t>дорожной  │                                                    ┌────────────────┐│   бюджета    ││  закупок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деятельности│                                                    │     Отдел      │└──────────────┘└────────────┘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└────────────┘</w:t>
      </w:r>
      <w:r>
        <w:rPr>
          <w:rFonts w:eastAsia="Courier New"/>
          <w:sz w:val="18"/>
        </w:rPr>
        <w:t xml:space="preserve">                                                    </w:t>
      </w:r>
      <w:r>
        <w:rPr>
          <w:sz w:val="18"/>
        </w:rPr>
        <w:t>│</w:t>
      </w:r>
      <w:r>
        <w:rPr>
          <w:sz w:val="18"/>
        </w:rPr>
        <w:t>организационной │┌──────────────┐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┌────────────┐</w:t>
      </w:r>
      <w:r>
        <w:rPr>
          <w:rFonts w:eastAsia="Courier New"/>
          <w:sz w:val="18"/>
        </w:rPr>
        <w:t xml:space="preserve">                               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</w:t>
      </w:r>
      <w:r>
        <w:rPr>
          <w:sz w:val="18"/>
        </w:rPr>
        <w:t>работы     ││    Отдел 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  </w:t>
      </w:r>
      <w:r>
        <w:rPr>
          <w:sz w:val="18"/>
        </w:rPr>
        <w:t>Служба   │                                                    └────────────────┘│  бюджетного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транспортной│                                                    ┌────────────────┐│планирования и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безопасности│                                                    │Служба по защите││   сводного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sz w:val="18"/>
        </w:rPr>
        <w:t>на объектах │                                                    │   информации   ││   анализа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дорожного  │                                                    └────────────────┘└──────────────┘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│</w:t>
      </w:r>
      <w:r>
        <w:rPr>
          <w:rFonts w:eastAsia="Courier New"/>
          <w:sz w:val="18"/>
        </w:rPr>
        <w:t xml:space="preserve"> </w:t>
      </w:r>
      <w:r>
        <w:rPr>
          <w:sz w:val="18"/>
        </w:rPr>
        <w:t>хозяйства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└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Челябинской области</w:t>
      </w:r>
    </w:p>
    <w:p>
      <w:pPr>
        <w:pStyle w:val="ConsPlusNormal"/>
        <w:jc w:val="right"/>
        <w:rPr/>
      </w:pPr>
      <w:r>
        <w:rPr/>
        <w:t>от 29 декабря 2014 г. N 280</w:t>
      </w:r>
    </w:p>
    <w:p>
      <w:pPr>
        <w:pStyle w:val="ConsPlusNormal"/>
        <w:jc w:val="right"/>
        <w:rPr/>
      </w:pPr>
      <w:r>
        <w:rPr/>
        <w:t>(в редакции</w:t>
      </w:r>
    </w:p>
    <w:p>
      <w:pPr>
        <w:pStyle w:val="ConsPlusNormal"/>
        <w:jc w:val="right"/>
        <w:rPr/>
      </w:pPr>
      <w:r>
        <w:rPr/>
        <w:t>постановления</w:t>
      </w:r>
    </w:p>
    <w:p>
      <w:pPr>
        <w:pStyle w:val="ConsPlusNormal"/>
        <w:jc w:val="right"/>
        <w:rPr/>
      </w:pPr>
      <w:r>
        <w:rPr/>
        <w:t>Губернатора</w:t>
      </w:r>
    </w:p>
    <w:p>
      <w:pPr>
        <w:pStyle w:val="ConsPlusNormal"/>
        <w:jc w:val="right"/>
        <w:rPr/>
      </w:pPr>
      <w:r>
        <w:rPr/>
        <w:t>Челябинской области</w:t>
      </w:r>
    </w:p>
    <w:p>
      <w:pPr>
        <w:pStyle w:val="ConsPlusNormal"/>
        <w:jc w:val="right"/>
        <w:rPr/>
      </w:pPr>
      <w:r>
        <w:rPr/>
        <w:t>от 28 марта 2017 г. N 74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93"/>
      <w:bookmarkEnd w:id="1"/>
      <w:r>
        <w:rPr/>
        <w:t>Штатная численность</w:t>
      </w:r>
    </w:p>
    <w:p>
      <w:pPr>
        <w:pStyle w:val="ConsPlusTitle"/>
        <w:jc w:val="center"/>
        <w:rPr/>
      </w:pPr>
      <w:r>
        <w:rPr/>
        <w:t>Министерства дорожного хозяйства и транспорта</w:t>
      </w:r>
    </w:p>
    <w:p>
      <w:pPr>
        <w:pStyle w:val="ConsPlusTitle"/>
        <w:jc w:val="center"/>
        <w:rPr/>
      </w:pPr>
      <w:r>
        <w:rPr/>
        <w:t>Челябин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65"/>
        <w:gridCol w:w="2041"/>
        <w:gridCol w:w="20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ых гражданских служащих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относящихся к государственным гражданским служащ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ст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вый заместитель минист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минист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управления - начальник отде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служб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ециалист 1 разря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инжен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экономис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Юрисконсуль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специалист по персонал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специалист-экспер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ый инспекто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инспекто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4C259C2C922C5B20E04E6433643045C3FABCD327AFFDCEB0FB172FD9559522304C5D3FF37C92B5DC9C7392CF0nAE" TargetMode="External"/><Relationship Id="rId4" Type="http://schemas.openxmlformats.org/officeDocument/2006/relationships/hyperlink" Target="consultantplus://offline/ref=24C259C2C922C5B20E04E6433643045C3FABCD327AFFDCEE08B772FD9559522304FCn5E" TargetMode="External"/><Relationship Id="rId5" Type="http://schemas.openxmlformats.org/officeDocument/2006/relationships/hyperlink" Target="consultantplus://offline/ref=24C259C2C922C5B20E04E6433643045C3FABCD327AFFDCEE08B772FD9559522304C5D3FF37C92B5DC9C73B20F0nFE" TargetMode="External"/><Relationship Id="rId6" Type="http://schemas.openxmlformats.org/officeDocument/2006/relationships/hyperlink" Target="consultantplus://offline/ref=24C259C2C922C5B20E04E6433643045C3FABCD327AFFDCEE08B772FD9559522304C5D3FF37C92B5DC9C73B29F0nDE" TargetMode="External"/><Relationship Id="rId7" Type="http://schemas.openxmlformats.org/officeDocument/2006/relationships/hyperlink" Target="consultantplus://offline/ref=24C259C2C922C5B20E04E6433643045C3FABCD327AFFDCEE08B772FD9559522304C5D3FF37C92B5DC9C73F2AF0nAE" TargetMode="External"/><Relationship Id="rId8" Type="http://schemas.openxmlformats.org/officeDocument/2006/relationships/hyperlink" Target="consultantplus://offline/ref=24C259C2C922C5B20E04E6433643045C3FABCD327AFFDCEE08B772FD9559522304C5D3FF37C92B5DC9C73F2AF0nF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4:39:00Z</dcterms:created>
  <dc:creator>bibina</dc:creator>
  <dc:description/>
  <cp:keywords/>
  <dc:language>en-US</dc:language>
  <cp:lastModifiedBy>bibina</cp:lastModifiedBy>
  <dcterms:modified xsi:type="dcterms:W3CDTF">2017-08-28T04:40:00Z</dcterms:modified>
  <cp:revision>1</cp:revision>
  <dc:subject/>
  <dc:title/>
</cp:coreProperties>
</file>